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Lista osób zgłaszających kandydata na ławnika sądu powszechnego w naborze na kadencję 2016-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iadających czynne prawo wyborcze i zamieszkujących na stałe na terenie gminy dokonującej wy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mię i nazwisko kandydata na ławnika: ……………………………………………………   PESEL:   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25"/>
        <w:gridCol w:w="1832"/>
        <w:gridCol w:w="340"/>
        <w:gridCol w:w="341"/>
        <w:gridCol w:w="341"/>
        <w:gridCol w:w="340"/>
        <w:gridCol w:w="341"/>
        <w:gridCol w:w="341"/>
        <w:gridCol w:w="341"/>
        <w:gridCol w:w="340"/>
        <w:gridCol w:w="341"/>
        <w:gridCol w:w="341"/>
        <w:gridCol w:w="341"/>
        <w:gridCol w:w="2520"/>
        <w:gridCol w:w="2700"/>
        <w:gridCol w:w="2340"/>
      </w:tblGrid>
      <w:tr>
        <w:trPr>
          <w:trHeight w:val="31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p.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/imiona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374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ewidencyjny PESEL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tałego zamieszkani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snoręczny podpis</w:t>
            </w:r>
          </w:p>
        </w:tc>
      </w:tr>
      <w:tr>
        <w:trPr>
          <w:trHeight w:val="3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/nr domu/nr lokalu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rwsza osoba na liście jest uprawniona do składania wyjaśnień w sprawie zgłoszenia kandydata na ławnika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Lista osób zgłaszających kandydata na ławnika sądu powszechnego w naborze na kadencję 2016-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iadających czynne prawo wyborcze i zamieszkujących na stałe na terenie gminy dokonującej wy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mię i nazwisko kandydata na ławnika: ……………………………………………………   PESEL:   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25"/>
        <w:gridCol w:w="1832"/>
        <w:gridCol w:w="340"/>
        <w:gridCol w:w="341"/>
        <w:gridCol w:w="341"/>
        <w:gridCol w:w="340"/>
        <w:gridCol w:w="341"/>
        <w:gridCol w:w="341"/>
        <w:gridCol w:w="341"/>
        <w:gridCol w:w="340"/>
        <w:gridCol w:w="341"/>
        <w:gridCol w:w="341"/>
        <w:gridCol w:w="341"/>
        <w:gridCol w:w="2520"/>
        <w:gridCol w:w="2700"/>
        <w:gridCol w:w="2340"/>
      </w:tblGrid>
      <w:tr>
        <w:trPr>
          <w:trHeight w:val="31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p.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/imiona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374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ewidencyjny PESEL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tałego zamieszkani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snoręczny podpis</w:t>
            </w:r>
          </w:p>
        </w:tc>
      </w:tr>
      <w:tr>
        <w:trPr>
          <w:trHeight w:val="3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/nr domu/nr lokalu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Lista osób zgłaszających kandydata na ławnika sądu powszechnego w naborze na kadencję 2016-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iadających czynne prawo wyborcze i zamieszkujących na stałe na terenie gminy dokonującej wy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mię i nazwisko kandydata na ławnika: ……………………………………………………   PESEL:   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25"/>
        <w:gridCol w:w="1832"/>
        <w:gridCol w:w="340"/>
        <w:gridCol w:w="341"/>
        <w:gridCol w:w="341"/>
        <w:gridCol w:w="340"/>
        <w:gridCol w:w="341"/>
        <w:gridCol w:w="341"/>
        <w:gridCol w:w="341"/>
        <w:gridCol w:w="340"/>
        <w:gridCol w:w="341"/>
        <w:gridCol w:w="341"/>
        <w:gridCol w:w="341"/>
        <w:gridCol w:w="2520"/>
        <w:gridCol w:w="2700"/>
        <w:gridCol w:w="2340"/>
      </w:tblGrid>
      <w:tr>
        <w:trPr>
          <w:trHeight w:val="31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p.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/imiona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374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ewidencyjny PESEL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tałego zamieszkani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snoręczny podpis</w:t>
            </w:r>
          </w:p>
        </w:tc>
      </w:tr>
      <w:tr>
        <w:trPr>
          <w:trHeight w:val="3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/nr domu/nr lokalu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Lista osób zgłaszających kandydata na ławnika sądu powszechnego w naborze na kadencję 2016-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iadających czynne prawo wyborcze i zamieszkujących na stałe na terenie gminy dokonującej wy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mię i nazwisko kandydata na ławnika: ……………………………………………………   PESEL:   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832"/>
        <w:gridCol w:w="340"/>
        <w:gridCol w:w="341"/>
        <w:gridCol w:w="341"/>
        <w:gridCol w:w="340"/>
        <w:gridCol w:w="341"/>
        <w:gridCol w:w="341"/>
        <w:gridCol w:w="341"/>
        <w:gridCol w:w="340"/>
        <w:gridCol w:w="341"/>
        <w:gridCol w:w="341"/>
        <w:gridCol w:w="341"/>
        <w:gridCol w:w="2520"/>
        <w:gridCol w:w="2700"/>
        <w:gridCol w:w="2340"/>
      </w:tblGrid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p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/imiona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374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ewidencyjny PESEL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tałego zamieszkani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snoręczny podpis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/nr domu/nr  lokalu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57:00Z</dcterms:created>
  <dc:creator>sseremak</dc:creator>
  <dc:description/>
  <dc:language>en-US</dc:language>
  <cp:lastModifiedBy>Barbara Kasprzyk</cp:lastModifiedBy>
  <cp:lastPrinted>2012-02-13T15:07:00Z</cp:lastPrinted>
  <dcterms:modified xsi:type="dcterms:W3CDTF">2015-06-10T06:57:00Z</dcterms:modified>
  <cp:revision>2</cp:revision>
  <dc:subject/>
  <dc:title>Lista osób zgłaszających kandydata na ławnika w naborze uzupełniającym na kadencje 2012-2015</dc:title>
</cp:coreProperties>
</file>